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</w:t>
        <w:br/>
        <w:t>по договорам сельскохозяйственного страхова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аспоряжение министерства сельского хозяйства</w:t>
        <w:br/>
        <w:t>и продовольствия Кировской области от 19.06.2017 № 47 «О представлении</w:t>
        <w:br/>
        <w:t>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Утвердить изменения в Регламенте представления и рассмотрения документов для предоставления субсидий из областного бюджета</w:t>
        <w:br/>
        <w:t>на возмещение части затрат сельскохозяйственных товаропроизводителей</w:t>
        <w:br/>
        <w:t>на уплату страховых премий по договорам сельскохозяйственного страхования, утвержденном вышеуказанным распоряжением министерства сельского хозяйства и продовольствия Киров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«3. Контроль за выполнением настоящего распоряжения возложить</w:t>
        <w:br/>
        <w:t>на заместителя министра сельского хозяйства и продовольствия Кировской области Головкову И.В., контроль за соблюдением получателями субсидий условий их предоставления, определенных подпунктами 3.8 – 3.10 Порядка, −</w:t>
      </w:r>
      <w:r>
        <w:rPr>
          <w:bCs/>
          <w:sz w:val="28"/>
          <w:szCs w:val="28"/>
        </w:rPr>
        <w:t xml:space="preserve"> на заместителя министра сельского хозяйства и продовольствия Кировской области Огородова В.Г.»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через десять дней со дня его официального опубликования и распространяется на правоотношения, возникшие с 01.01.2023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Министр сельского</w:t>
        <w:br/>
        <w:t>хозяйства и продовольствия</w:t>
        <w:br/>
        <w:t xml:space="preserve">Кировской области </w:t>
        <w:tab/>
        <w:tab/>
        <w:tab/>
        <w:tab/>
        <w:tab/>
        <w:tab/>
        <w:tab/>
        <w:t xml:space="preserve">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396706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49:00Z</dcterms:created>
  <dc:creator>V</dc:creator>
  <dc:description/>
  <cp:keywords/>
  <dc:language>en-US</dc:language>
  <cp:lastModifiedBy>Колмогорова Татьяна Геннадьевна</cp:lastModifiedBy>
  <cp:lastPrinted>2023-05-05T13:40:00Z</cp:lastPrinted>
  <dcterms:modified xsi:type="dcterms:W3CDTF">2023-05-05T10:41:00Z</dcterms:modified>
  <cp:revision>8</cp:revision>
  <dc:subject/>
  <dc:title>Приложение № 1</dc:title>
</cp:coreProperties>
</file>